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Alex Gerhard Beck, SNT, Special Agent 172, </w:t>
      </w:r>
      <w:r>
        <w:rPr>
          <w:rFonts w:ascii="Times New Roman" w:hAnsi="Times New Roman"/>
          <w:b/>
          <w:b/>
          <w:sz w:val="20"/>
          <w:sz w:val="20"/>
          <w:szCs w:val="20"/>
        </w:rPr>
        <w:t>۞۞۞۞۞</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The White House</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00 Pennsylvania Ave NW</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Washington, DC 20500</w:t>
      </w:r>
    </w:p>
    <w:p>
      <w:pPr>
        <w:sectPr>
          <w:type w:val="continuous"/>
          <w:pgSz w:w="12240" w:h="15840"/>
          <w:pgMar w:left="1440" w:right="1440" w:gutter="0" w:header="0" w:top="1440" w:footer="0" w:bottom="1440"/>
          <w:cols w:num="2" w:space="180" w:equalWidth="true" w:sep="false"/>
          <w:formProt w:val="false"/>
          <w:textDirection w:val="lrTb"/>
          <w:docGrid w:type="default" w:linePitch="360" w:charSpace="0"/>
        </w:sectPr>
      </w:pP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ully Open Letter to President Barak Obam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out responsible use of (SRN) fabricated self-replicated nanotechnology devoid of any Self Replicating Components produced from Japan and the United States preferably due to advanced counter hacking/hacking protocols to establish control of these laboratories within secure military intranet systems in more highly integrated systems in the relative autism of the system relative to firewall capacity syste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 Supreme Nanotubular Super Structure systems fully nonreplicatable SINSS can be used in conjunction with a variety of nanoptical subsystems(with prisms to separate light into multiply calibrated LRD(Light Receiving Diodes) to solve global warming by solar power with 75% near visible light absorbsion on virtually instantly fabricated materials of mostly nonexpensive periodic atom element isotopes. Also Multi Relay Distance Sensor Systems(MRDSS) can be used with Lattice FET Transistor sites upon the otherwise applicable MOSFET which would not have the current requirements for ranges in excess of less than 1 M. But will be able to completely obsolete all GPS systems and basically track everything that needs to be to usually well within 1 mm under normal system operation. Nanocapacitor Systems cannot however in the near term due to massive electric power except when limiting dielectric control parameters are set into place to limit electrical power output so that small device will have megawatt capacities and shi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 military intranet systems are basically already set in place with ideal and near ideal designs in both our respective military intranet centers. It is the utmost importance that we deploy these systems in the corporate market immediately through Sony And Verizon for network support as part of a parent network system to maintain control due to Sky Net systems. The operating system will be the fusion of It is imperative that these 2 respective companies maintain network control for hacking security protoc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Global warming, the power grid resource extraction network besides gasoline and other stuff,  reduction of most nuclear power plants except for the extraction of tritium, and sweet virtual reality based on perfectly positioned rather than shitty gyroscopic systems will be enabl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lease Accept this fully legal corporate enterprise market maneuver so that we can advance humanity toward a more cyberlogically advanced society so we may work towards a Judicially Arbitrated E-Democracy founded upon the principals of liberty, freedom, justice, relative equality based upon the principals of Sky Net Awaren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Kunstler Script" w:hAnsi="Kunstler Script" w:cs="Kunstler Script"/>
          <w:sz w:val="52"/>
          <w:szCs w:val="52"/>
        </w:rPr>
      </w:pPr>
      <w:r>
        <w:rPr>
          <w:rFonts w:cs="Kunstler Script" w:ascii="Kunstler Script" w:hAnsi="Kunstler Script"/>
          <w:sz w:val="52"/>
          <w:szCs w:val="52"/>
        </w:rPr>
        <w:t>Alexander Gerhard Beck</w:t>
      </w:r>
    </w:p>
    <w:p>
      <w:pPr>
        <w:pStyle w:val="Normal"/>
        <w:spacing w:before="0" w:after="0"/>
        <w:rPr>
          <w:rFonts w:ascii="Aston-F1" w:hAnsi="Aston-F1" w:cs="Aston-F1"/>
          <w:sz w:val="20"/>
          <w:szCs w:val="20"/>
        </w:rPr>
      </w:pPr>
      <w:r>
        <w:rPr>
          <w:rFonts w:cs="Aston-F1" w:ascii="Aston-F1" w:hAnsi="Aston-F1"/>
          <w:sz w:val="20"/>
          <w:szCs w:val="20"/>
        </w:rPr>
        <w:t>Enclosed is all information necessary to describe the systems in question in an abstract manner.</w:t>
      </w:r>
    </w:p>
    <w:p>
      <w:pPr>
        <w:pStyle w:val="Normal"/>
        <w:spacing w:before="0" w:after="0"/>
        <w:rPr>
          <w:rFonts w:ascii="Aston-F1" w:hAnsi="Aston-F1" w:cs="Aston-F1"/>
          <w:sz w:val="20"/>
          <w:szCs w:val="20"/>
        </w:rPr>
      </w:pPr>
      <w:r>
        <w:rPr>
          <w:rFonts w:cs="Aston-F1" w:ascii="Aston-F1" w:hAnsi="Aston-F1"/>
          <w:sz w:val="20"/>
          <w:szCs w:val="20"/>
        </w:rPr>
      </w:r>
    </w:p>
    <w:p>
      <w:pPr>
        <w:pStyle w:val="Normal"/>
        <w:spacing w:before="0" w:after="0"/>
        <w:rPr>
          <w:rFonts w:ascii="Aston-F1" w:hAnsi="Aston-F1" w:cs="Aston-F1"/>
          <w:sz w:val="20"/>
          <w:szCs w:val="20"/>
        </w:rPr>
      </w:pPr>
      <w:r>
        <w:rPr>
          <w:rFonts w:cs="Aston-F1" w:ascii="Aston-F1" w:hAnsi="Aston-F1"/>
          <w:sz w:val="20"/>
          <w:szCs w:val="20"/>
        </w:rPr>
      </w:r>
    </w:p>
    <w:p>
      <w:pPr>
        <w:pStyle w:val="Normal"/>
        <w:spacing w:before="0" w:after="0"/>
        <w:rPr/>
      </w:pPr>
      <w:r>
        <w:rPr>
          <w:rFonts w:cs="Cambria" w:ascii="Cambria" w:hAnsi="Cambria"/>
          <w:sz w:val="24"/>
          <w:szCs w:val="24"/>
        </w:rPr>
        <w:t>I President Barak Obama due authorize this soon to be mercantile expansion of extremely advanced technology with due restrictions upon their sale use and misuse.</w:t>
      </w:r>
    </w:p>
    <w:p>
      <w:pPr>
        <w:pStyle w:val="Normal"/>
        <w:spacing w:before="0" w:after="0"/>
        <w:rPr/>
      </w:pPr>
      <w:r>
        <w:rPr>
          <w:rFonts w:cs="Aston-F1" w:ascii="Aston-F1" w:hAnsi="Aston-F1"/>
          <w:sz w:val="48"/>
          <w:szCs w:val="48"/>
        </w:rPr>
        <w:t>X</w:t>
      </w:r>
      <w:r>
        <w:rPr>
          <w:rFonts w:cs="Times New Roman" w:ascii="Times New Roman" w:hAnsi="Times New Roman"/>
          <w:sz w:val="48"/>
          <w:szCs w:val="48"/>
        </w:rPr>
        <w:t>_____________________________________</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unstler Script">
    <w:charset w:val="00"/>
    <w:family w:val="script"/>
    <w:pitch w:val="variable"/>
  </w:font>
  <w:font w:name="Aston-F1">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3:02:00Z</dcterms:created>
  <dc:creator>AB</dc:creator>
  <dc:description/>
  <cp:keywords/>
  <dc:language>en-US</dc:language>
  <cp:lastModifiedBy>AB</cp:lastModifiedBy>
  <cp:lastPrinted>2009-07-02T22:14:00Z</cp:lastPrinted>
  <dcterms:modified xsi:type="dcterms:W3CDTF">2009-07-03T03:02:00Z</dcterms:modified>
  <cp:revision>2</cp:revision>
  <dc:subject/>
  <dc:title/>
</cp:coreProperties>
</file>