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United Nations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ould like the United States of America to pass a bill before congress which would help liberate Americans from legal oppression from the government. This bill would lessen the pretence of the Resistance movement against the government and take steam from the rhetoric of would be terrorists. Your country should align with the Free World Alliance as well in this regard to liberate humanity from oppression in gene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order that we may live in a more free society the Free World Alliance wishes for congress to pass a bill with the following concessions of the SEC controlled congress to the people of Amer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Establish the Securities Exchange Network to clamp down on the insider trading corruption and raquteering of the retail markets. Stock and bond trades will be locked in for 7*24 hours and there will be a ban on future tra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e council of 7 shall restore market order and balance the stock market by dictating starting allocations of funds throughout 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CyMeGen Clinics will provide free health care to all and will implement UV laser seuters in sealing sk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Prostitution shall be legaliz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tatutory rape laws shall be removed and rape will only be constituted as such if the victim presses char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arijuana and Psycadelics will be legaliz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Shoes and constricting clothing will be banned at clubs to end the mob run tease club raqu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Mental hospital reform will allow arbiters to free people from mental hospitals who were doing nothing more than acting in free speech and free thought. No more shall medicine be forced upon people regardless of their so called schizophrenia.(Believing in or propagating certain conspiracy theories caused people to be forced upon lithium and psycafrenics which cause liver failure and insanity over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f the above demands are met the E-gold islands will ship enough gold to Fort Knox to not only remove the national debt but also provide a massive surplus in exchange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Development rights to America’s national parks for condominium settlements which do not seriously mar the land and will both provide for expansion, foreign immigration, and make the investment profitable for the gold invest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to: www.NWOProductions.org for more inf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ex Be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50:00Z</dcterms:created>
  <dc:creator>AB</dc:creator>
  <dc:description/>
  <cp:keywords/>
  <dc:language>en-US</dc:language>
  <cp:lastModifiedBy>Gerhard Beck</cp:lastModifiedBy>
  <dcterms:modified xsi:type="dcterms:W3CDTF">2010-02-21T18:50:00Z</dcterms:modified>
  <cp:revision>2</cp:revision>
  <dc:subject/>
  <dc:title/>
</cp:coreProperties>
</file>