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ar ____ _____, I would like you to do an exclusive on Solar Lux the ultimate solution to global warm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My name is Alex Beck and I have invented a new solar power generator based on prism splitting of sunlight on a solar diode. I have patented Solar Lux(R) and will soon be contracting this invention with Sony and Dominion Power.</w:t>
      </w:r>
    </w:p>
    <w:p>
      <w:pPr>
        <w:pStyle w:val="Normal"/>
        <w:spacing w:lineRule="auto" w:line="240" w:before="0" w:after="0"/>
        <w:rPr/>
      </w:pPr>
      <w:r>
        <w:rPr>
          <w:rFonts w:cs="Times New Roman" w:ascii="Times New Roman" w:hAnsi="Times New Roman"/>
          <w:sz w:val="24"/>
          <w:szCs w:val="24"/>
        </w:rPr>
        <w:tab/>
        <w:t>The Solar Lux system starts by using a matrix of mirrored conical receivers to collect light that bounces back and forth between the walls of each cell to be collected by a fiber optic line. All of the fiber optic lines will be spindled down to a matrix of varyated solar cells. The matrix of receivers will be pointed towards the sun by a mechanical device that acts like a telescope orien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fibers in the spindle will split off into a line that goes along a prism. The prism will separate the light by color from UV to infrared. This is where the innovation occurs: the solar cells are designed to be optimized for each color of the light that is separated by the prisms. In other words each specialized color cell will be put directly under the light that is split by the prism. Since prisms split light uniformly if they have a uniform angle each color will land on each individually specialized solar cell. A steam turbine will enhance power efficiency and at the same time heat sync the solar cel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n short coal and oil power plants are now obsolete because a huge directed matrix of mirrored directs light through fiber optic channels to prisms which split light on varyated solar diod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to: www.NWOProductions.org for more inf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ncer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ex Be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4:39:00Z</dcterms:created>
  <dc:creator>AB</dc:creator>
  <dc:description/>
  <cp:keywords/>
  <dc:language>en-US</dc:language>
  <cp:lastModifiedBy>AB</cp:lastModifiedBy>
  <dcterms:modified xsi:type="dcterms:W3CDTF">2009-12-24T05:19:00Z</dcterms:modified>
  <cp:revision>5</cp:revision>
  <dc:subject/>
  <dc:title/>
</cp:coreProperties>
</file>